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A£¥CZNI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NWENCJA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 OCHRONIE GATUNKÓW DZIKIEJ FLORY I FAUNY EUROPEJSKIEJ ORAZ ICH SIEDLISK,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orz¹dzona w Bernie dnia 19 wrzeœnia 1979 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EAMBU£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ñstwa cz³onkowskie Rady Europy i inni sygnatariusze niniejszej Konwencji,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wa¿ywszy, ¿e celem Rady Europy jest osi¹gniêcie wiêkszej jednoœci jej cz³onków,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wa¿ywszy na wolê Rady Europy wspó³dzia³ania z innymi pañstwami w dziedzinie ochrony przyrody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naj¹c, ¿e dzika fauna i flora stanowi naturalne dziedzictwo o wartoœci estetycznej, naukowej, kulturowej, rekreacyjnej, gospodarczej, które powinno byæ zachowane i przekazane przysz³ym pokoleniom,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naj¹c zasadnicz¹ rolê dzikiej fauny i flory w utrzymaniu równowagi biologicznej, stwierdzaj¹c, ¿e liczebnoœæ wielu gatunków dzikiej fauny i flory ulega obecnie powa¿nemu zmniejszeniu, a niektórym z nich zagra¿a wyginiêcie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œwiadomi, ¿e ochrona naturalnych siedlisk jest niezbêdnym elementem ochrony i zachowania dzikiej fauny i flory,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naj¹c, ¿e ochrona dzikiej fauny i flory powinna byæ uwzglêdniona przez rz¹dy w krajowych planach i programach i ¿e konieczne jest podjêcie miêdzynarodowej wspó³pracy, zw³aszcza w celu ochrony gatunków wêdrownych;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j¹c na uwadze liczne apele o wspólne dzia³ania ze strony rz¹dów lub organizacji miêdzynarodowych, w szczególnoœci wezwania wyra¿one przez Konferencjê Narodów Zjednoczonych w sprawie Œrodowiska Cz³owieka w 1972 roku i apel Zgromadzenia Parlamentarnego Rady Europy;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agn¹c przede wszystkim dostosowaæ siê w dziedzinie ochrony dzikiej fauny i flory do zaleceñ zawartych w Uchwale nr 2 Drugiej Europejskiej Konferencji Ministerialnej w sprawie Œrodowiska,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zgodni³y, co nastêpuje: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anowienia ogóln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Celem niniejszej konwencji jest ochrona gatunków dzikiej fauny i flory oraz ich siedlisk naturalnych, zw³aszcza tych gatunków i siedlisk, których ochrona wymaga wspó³dzia³ania kilku pañstw, oraz wspieranie wspó³dzia³ania w tym zakresi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Szczególny nacisk po³o¿ono na ochronê gatunków zagro¿onych i gin¹cych, w³¹czaj¹c w to gatunki wêdrowne zagro¿one i gin¹c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wiaj¹ce siê strony podejm¹ niezbêdne œrodki, aby zachowaæ populacjê dzikiej fauny i flory na poziomie, który odpowiada w szczególnoœci wymaganiom ekologicznym, naukowym i kulturowym lub te¿ dostosowaæ populacje tych gatunków do tego poziomu, uwzglêdniaj¹c jednoczeœnie wymagania gospodarcze i potrzeby rekreacyjne oraz potrzeby zagro¿onych lokalnie podgatunków, odmian lub for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3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z umawiaj¹cych siê stron podejmie dzia³ania maj¹ce na celu wdro¿enie krajowej polityki ochrony dzikiej flory i fauny oraz siedlisk naturalnych, ze szczególnym uwzglêdnieniem gatunków zagro¿onych i gin¹cych, zw³aszcza gatunków endemicznych oraz tych, których siedliska s¹ zagro¿one, w rozumieniu postanowieñ niniejszej konwencji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z umawiaj¹cych siê stron podejmuje siê uwzglêdniæ ochronê dzikiej fauny i flory w swojej polityce dotycz¹cej planowania i rozwoju oraz w swych dzia³aniach ukierunkowanych na ograniczenie zanieczyszczeñ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Ka¿da z umawiaj¹cych siê stron bêdzie wspieraæ edukacjê i rozpowszechnianie ogólnych informacji o potrzebie ochrony dzikiej  flory i fauny oraz ich siedlisk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hrona siedlisk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4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z umawiaj¹cych siê stron podejmie w³aœciwe i niezbêdne œrodki ustawodawcze i administracyjne, by zapewniæ ochronê siedlisk dzikiej flory i fauny, w szczególnoœci gatunków wymienionych w za³¹cznikach I i II, oraz ochronê zagro¿onych siedlisk naturalnych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Umawiaj¹ce siê strony w swojej polityce dotycz¹cej planowania i rozwoju bêd¹ mieæ na wzglêdzie potrzebê ochrony obszarów chronionych, okreœlonych w ustêpie poprzedzaj¹cym, tak aby unikn¹æ lub zmniejszyæ tak dalece, jak to mo¿liwe, wszelkie pogarszanie siê stanu takich terenów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Umawiaj¹ce siê strony podejmuj¹ siê zwracaæ szczególn¹ uwagê na ochronê obszarów wa¿nych dla gatunków wêdrownych, wymienionych w za³¹cznikach II i III, które s¹ odpowiednio usytuowane na szlakach wêdrówek i spe³niaj¹ rolê terenów zimowania, odpoczynku, ¿erowania, rozmna¿ania lub pierzenia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 Umawiaj¹ce siê strony podejmuj¹ siê, stosownie do potrzeb, koordynowaæ dzia³ania w zakresie ochrony siedlisk naturalnych, o których mowa w niniejszym artykule, jeœli s¹ one po³o¿one na obszarach przygranicznych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I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chrona gatunk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5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¿da z umawiaj¹cych siê stron podejmie w³aœciwe i niezbêdne œrodki ustawodawcze i administracyjne, aby zapewniæ szczególn¹ ochronê gatunków dzikiej flory, wymienionych w za³¹czniku I. Nale¿y zabroniæ umyœlnego zrywania, zbierania, œcinania lub wyrywania takich roœlin. Ka¿da z umawiaj¹cych siê stron, stosownie do potrzeb, zaka¿e posiadania lub sprzeda¿y roœlin tych gatunków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6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¿da z umawiaj¹cych siê stron podejmie w³aœciwe i niezbêdne przedsiêwziêcia ustawodawcze i administracyjne, aby zapewniæ szczególn¹ ochronê gatunków dzikiej fauny, wymienionych w za³¹czniku II. W odniesieniu do zwierz¹t tych gatunków musz¹ byæ przede wszystkim zakazane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wszystkie formy umyœlnego chwytania, przetrzymywania i umyœlnego zabijania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umyœlne uszkadzanie lub niszczenie miejsc rozrodu lub odpoczynku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>umyœlne niepokojenie dzikich zwierz¹t, zw³aszcza w okresie rozrodu, wychowu m³odych lub snu zimowego, je¿eli takie postêpowanie bêdzie mia³o znacz¹ce skutki w odniesieniu do celów niniejszej konwencji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  <w:tab/>
        <w:t>umyœlne niszczenie lub wybieranie jaj oraz posiadanie jaj, a nawet wydmuszek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)</w:t>
        <w:tab/>
        <w:t>posiadanie i handel wewnêtrzny tymi zwierzêtami, ¿ywymi lub martwymi, w³¹czaj¹c w to zwierzêta wypchane oraz ³atwo rozpoznawalne czêœci zwierz¹t lub produkty z nich pochodz¹ce, w przypadku gdy œrodek ten przyczyni siê do zwiêkszenia skutecznoœci postanowieñ niniejszego artyku³u.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7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z umawiaj¹cych siê stron podejmie w³aœciwe i niezbêdne œrodki ustawodawcze i administracyjne, aby zapewniæ ochronê gatunków dzikiej fauny, wymienionych w za³¹czniku III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Wszelka eksploatacja dzikiej fauny, wymienionej w za³¹czniku III, powinna byæ regulowana przepisami tak, aby populacja nie by³a zagro¿ona, z uwzglêdnieniem wymogów okreœlonych w art. 2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Podejmowane przedsiêwziêcia powinny obejmowaæ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wyznaczenie okresów ochronnych i/lub inne procedury reguluj¹ce eksploatacjê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wprowadzenie tymczasowego lub lokalnego zakazu eksploatacji populacji, stosownie do potrzeb, w celu przywrócenia jej zadowalaj¹cej liczebnoœci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>uregulowanie, stosownie do potrzeb, sprzeda¿y, przetrzymywania w celu sprzeda¿y, transportu i wystawiania na sprzeda¿ ¿ywych lub martwych dzikich zwierz¹t.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8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 odniesieniu do chwytania lub zabijania zwierz¹t spoœród dzikich gatunków wymienionych w za³¹czniku III i w przypadkach, w których zgodnie z art. 9 stosowane s¹ wyj¹tki odnoœnie dzikich zwierz¹t z gatunków wymienionych w za³¹czniku II, umawiaj¹ce siê strony zaka¿¹ u¿ycia wszelkich niewybiórczych metod chwytania i zabijania tych zwierz¹t oraz stosowania wszystkich metod mog¹cych spowodowaæ lokalny zanik populacji tych gatunków lub powa¿ne szkody w ich populacjach, a szczególnie œrodków i metod wymienionych w za³¹czniku IV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9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O ile nie istnieje ¿adne inne zadowalaj¹ce rozwi¹zanie, ka¿da z umawiaj¹cych siê stron mo¿e stosowaæ wyj¹tki od postanowieñ art. 4, 5, 6, 7 niniejszej konwencji i od zakazu stosowania œrodków okreœlonych w art. 8, pod warunkiem ¿e stosowanie wyj¹tku nie bêdzie mia³o ujemnego wp³ywu na przetrwanie danej populacji. Wyj¹tki mo¿na stosowaæ z nastêpuj¹cych powodów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 celu ochrony flory i fauny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 celu zapobie¿enia powa¿nym szkodom w uprawach, pog³owiu ¿ywego inwentarza, lasach, gospodarstwach rybnych, wodach i innych formach w³asnoœci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 celu ochrony zdrowia publicznego i bezpieczeñstwa publicznego, bezpieczeñstwa ruchu powietrznego oraz dla innych nadrzêdnych interesów publicznych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ze wzglêdu na potrzeby prac badawczych i dydaktycznych, ponowne zasiedlanie, reintrodukcjê i hodowlê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 celu zezwolenia, w œciœle kontrolowanych warunkach, wybiórczo i w ograniczonym stopniu, na pozyskiwanie, przetrzymywanie lub inne rozs¹dne wykorzystywanie niewielkiej liczby niektórych dzikich zwierz¹t i roœlin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Umawiaj¹ce siê strony sk³adaj¹ Sta³emu Komitetowi, co dwa lata, raporty o wyj¹tkach zastosowanych na mocy ustêpu poprzedzaj¹cego. W raportach tych nale¿y podaæ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populacje, wobec których wyj¹tki s¹ lub by³y stosowane, oraz tam, gdzie to praktycznie mo¿liwe, liczbê objêtych nimi osobników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dozwolone metody zabijania lub od³awiania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zagro¿enia oraz okolicznoœci, czas i miejsce, w których te wyj¹tki mog¹ byæ stosowane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organ w³adzy upowa¿niony do stwierdzenia, ¿e podane wy¿ej warunki zosta³y spe³nione i do podjêcia decyzji odnoœnie do œrodków, które mog¹ zostaæ u¿yte, zakresu ich stosowania oraz wykonawców,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podjête œrodki kontroli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bidi w:val="0"/>
        <w:ind w:left="851" w:hanging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IV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anowienia specjalne dotycz¹ce gatunków wêdrownych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0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Umawiaj¹ce siê strony podejm¹ siê, oprócz œrodków okreœlonych w art. 4, 6, 7 i 8, koordynowaæ swoje dzia³ania, maj¹ce na celu ochronê wymienionych w za³¹cznikach II i III gatunków wêdrownych, których zasiêg wystêpowania rozci¹ga siê na terytoria tych stron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Umawiaj¹ce siê strony podejm¹ œrodki zmierzaj¹ce do zapewnienia, aby okresy ochronne i/lub procedury reguluj¹ce eksploatacjê, ustanowione na mocy art. 7 ust. 3 pkt (a), by³y wystarczaj¹ce do spe³nienia wymagañ gatunków wêdrownych wymienionych w za³¹czniku III i w³aœciwie zastosowan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V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anowienia uzupe³niaj¹c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1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Wykonuj¹c postanowienia niniejszej konwencji, umawiaj¹ce siê strony podejm¹ siê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wspó³dzia³aæ, ilekroæ zaistnieje tego potrzeba, a zw³aszcza jeœli wspó³dzia³anie to zwiêkszy skutecznoœæ œrodków podejmowanych na mocy innych artyku³ów niniejszej konwencji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popieraæ i koordynowaæ badania naukowe zwi¹zane z celami niniejszej konwencji.</w:t>
      </w:r>
    </w:p>
    <w:p>
      <w:pPr>
        <w:pStyle w:val="Normal"/>
        <w:tabs>
          <w:tab w:val="clear" w:pos="708"/>
          <w:tab w:val="left" w:pos="680" w:leader="none"/>
        </w:tabs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z umawiaj¹cych siê stron podejmie siê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popieraæ reintrodukacjê rodzimych gatunków dzikiej flory i fauny, jeœli przyczyni siê to do ochrony zagro¿onego gatunku, pod warunkiem ¿e najpierw, przy uwzglêdnianiu doœwiadczeñ innych umawiaj¹cych siê stron, zostan¹ przeprowadzone badania maj¹ce na celu ustalenie, czy taka reintrodukcja bêdzie skuteczna i mo¿liwa do przyjêcia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œciœle kontrolowaæ introdukowanie gatunków obcych.</w:t>
      </w:r>
    </w:p>
    <w:p>
      <w:pPr>
        <w:pStyle w:val="Normal"/>
        <w:tabs>
          <w:tab w:val="clear" w:pos="708"/>
          <w:tab w:val="left" w:pos="680" w:leader="none"/>
        </w:tabs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Ka¿da z umawiaj¹cych siê stron bêdzie informowaæ Sta³y Komitet o gatunkach objêtych ca³kowit¹ ochron¹ na jej terytorium, a nie wymienionych w za³¹cznikach I i II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2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awiaj¹ce siê strony mog¹ zastosowaæ bardziej rygorystyczne œrodki, w  celu ochrony dzikiej flory i fauny oraz ich naturalnych siedlisk, ni¿ przewidziane w niniejszej konwencji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V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³y Komitet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3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Dla potrzeb niniejszej konwencji zostaje ustanowiony Sta³y Komitet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z umawiaj¹cych siê stron mo¿e byæ reprezentowana w Sta³ym Komitecie przez jednego lub wiêcej delegatów. Ka¿dej delegacji przys³uguje jeden g³os. W dziedzinach nale¿¹cych do jej kompetencji Europejska Wspólnota Gospodarcza bêdzie korzystaæ ze swego prawa g³osu z liczb¹ g³osów równ¹ liczbie jej pañstw cz³onkowskich, bêd¹cych umawiaj¹cymi siê stronami niniejszej konwencji; Europejska Wspólnota Gospodarcza nie bêdzie korzystaæ ze swojego prawa g³osu, je¿eli jej pañstwa cz³onkowskie korzystaj¹ ze swojego prawa g³osu i odwrotni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Ka¿de pañstwo cz³onkowskie Rady Europy, które nie jest umawiaj¹c¹ siê stron¹ niniejszej konwencji, mo¿e byæ reprezentowane w Sta³ym Komitecie przez obserwatora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a³y Komitet mo¿e, w wyniku jednomyœlnej decyzji, poprosiæ ka¿de pañstwo nie bêd¹ce cz³onkiem Rady Europy i nie bêd¹ce umawiaj¹c¹ siê stron¹ niniejszej konwencji, aby by³o reprezentowane przez obserwatora podczas jednego z posiedzeñ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¿dy organ lub instytucja posiadaj¹ca techniczne umiejêtnoœci w dziedzinie ochrony, zachowywania lub gospodarowania dzik¹ faun¹ i flor¹ oraz ich siedliskami, a tak¿e nale¿¹ca do jednej z nastêpuj¹cych kategorii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miêdzynarodowe organizacje albo organy, rz¹dowe lub pozarz¹dowe b¹dŸ krajowe organizacje i organy rz¹dowe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krajowe organizacje albo organy pozarz¹dowe upowa¿nione w tym zakresie przez pañstwo, w którym maj¹ siedzibê;</w:t>
      </w:r>
    </w:p>
    <w:p>
      <w:pPr>
        <w:pStyle w:val="Normal"/>
        <w:tabs>
          <w:tab w:val="clear" w:pos="708"/>
          <w:tab w:val="left" w:pos="680" w:leader="none"/>
        </w:tabs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¿e poinformowaæ Sekretarza Generalnego Rady Europy, co najmniej trzy miesi¹ce przed posiedzeniem Sta³ego Komitetu, o swoim ¿yczeniu przys³ania obserwatorów na to posiedzenie. Obserwatorzy ci zostan¹ dopuszczeni, chyba ¿e co najmniej na miesi¹c przed posiedzeniem jedna trzecia umawiaj¹cych siê stron poinformuje Sekretarza Generalnego o swoim sprzeciwi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 Sta³y Komitet bêdzie zwo³ywany przez Sekretarza Generalnego Rady Europy. Pierwsze posiedzenie odbêdzie siê przed up³ywem jednego roku od daty wejœcia w ¿ycie niniejszej konwencji. Komitet bêdzie siê nastêpnie spotykaæ przynajmniej co dwa lata, a tak¿e ilekroæ za¿¹da tego wiêkszoœæ umawiaj¹cych siê stron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 Wiêkszoœæ umawiaj¹cych siê stron stanowi kworum niezbêdne do odbycia posiedzenia Sta³ego Komitetu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 Z zastrze¿eniem postanowieñ niniejszej konwencji. Sta³y Komitet ustanowi swój regulamin wewnêtrzny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4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Sta³y Komitet bêdzie odpowiedzialny za sprawdzanie przestrzegania postanowieñ niniejszej konwencji. Mo¿e on w szczególnoœci: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851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prowadziæ sta³y przegl¹d postanowieñ konwencji, w tym jej za³¹czników oraz badaæ wszelkie konieczne zmiany;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851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ystêpowaæ z zaleceniami wobec umawiaj¹cych siê stron dotycz¹cymi œrodków, które nale¿y podj¹æ w celu wprowadzenia w ¿ycie postanowieñ niniejszej konwencji;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851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zalecaæ odpowiednie œrodki maj¹ce na celu informowanie spo³eczeñstwa na bie¿¹co o dzia³aniach podejmowanych w ramach niniejszej konwencji;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851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ystêpowaæ z zaleceniami wobec Komitetu Ministrów, dotycz¹cymi zaproszenia pañstw nie bêd¹cych cz³onkami Rady Europy do przyst¹pienia do niniejszej konwencji;</w:t>
      </w:r>
    </w:p>
    <w:p>
      <w:pPr>
        <w:pStyle w:val="Normal"/>
        <w:tabs>
          <w:tab w:val="clear" w:pos="708"/>
          <w:tab w:val="left" w:pos="851" w:leader="none"/>
        </w:tabs>
        <w:bidi w:val="0"/>
        <w:ind w:left="851" w:hanging="425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</w:t>
        <w:tab/>
        <w:t>wysuwaæ wszelkie propozycje dotycz¹ce poprawy skutecznoœci konwencji, w³¹czaj¹c propozycje dotycz¹ce zawarcia z pañstwami, które nie s¹ stronami niniejszej konwencji, porozumieñ maj¹cych na celu zwiêkszenie skutecznoœci ochrony gatunków lub grup gatunków.</w:t>
      </w:r>
    </w:p>
    <w:p>
      <w:pPr>
        <w:pStyle w:val="Normal"/>
        <w:tabs>
          <w:tab w:val="clear" w:pos="708"/>
          <w:tab w:val="left" w:pos="851" w:leader="none"/>
        </w:tabs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W celu wype³niania swych zadañ Sta³y Komitet mo¿e ze swej w³asnej inicjatywy organizowaæ spotkania grup ekspertów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5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 ka¿dym posiedzeniu Sta³y Komitet przekazuje Komitetowi Ministrów Rady Europy raport o swoich pracach i funkcjonowaniu konwencji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V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prawk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6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poprawka do artyku³ów niniejszej konwencji, proponowana przez któr¹kolwiek umawiaj¹c¹ siê stronê lub Komitet Ministrów, zostanie podana do wiadomoœci Sekretarza Generalnego Rady Europy i przekazana przez niego na co najmniej dwa miesi¹ce przed posiedzeniem Sta³ego Komitetu pañstwom cz³onkowskim Rady Europy, ka¿demu sygnatariuszowi, ka¿dej umawiaj¹cej siê stronie, ka¿demu pañstwu zaproszonemu do podpisania konwencji zgodnie z postanowieniami art. 19 i ka¿demu pañstwu zaproszonemu do przyst¹pienia do niej zgodnie z postanowieniami art. 20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poprawka, proponowana zgodnie z postanowieniami ustêpu poprzedzaj¹cego, zostanie rozpatrzona przez Sta³y Komitet, który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w razie poprawek dotycz¹cych art. od 1 do 12, ich tekst - przyjêty wiêkszoœci¹ trzech czwartych oddanych g³osów - przed³o¿y do przyjêcia przez umawiaj¹ce siê strony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w razie poprawek dotycz¹cych art. od 13 do 24, ich tekst - przyjêty wiêkszoœci¹ trzech czwartych oddanych g³osów - przed³o¿y do zatwierdzenia przez Komitet Ministrów, a po jego zatwierdzeniu przeka¿e go do przyjêcia przez umawiaj¹ce siê strony.</w:t>
      </w:r>
    </w:p>
    <w:p>
      <w:pPr>
        <w:pStyle w:val="Normal"/>
        <w:tabs>
          <w:tab w:val="clear" w:pos="708"/>
          <w:tab w:val="left" w:pos="680" w:leader="none"/>
        </w:tabs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Ka¿da poprawka wchodzi w ¿ycie w trzydziestym dniu po poinformowaniu Sekretarza Generalnego przez wszystkie umawiaj¹ce siê strony o jej przyjêciu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 Postanowienia ust. 1, ust. 2 lit. (a) i ust. 3 niniejszego artyku³u stosuje siê te¿ do przyjmowania nowych za³¹czników do niniejszej konwencji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7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poprawka do za³¹czników niniejszej konwencji, proponowana przez któr¹kolwiek umawiaj¹c¹ siê stronê lub Komitet Ministrów, podana zostanie do wiadomoœci Sekretarza Generalnego Rady Europy i przekazana przez niego, na co najmniej dwa miesi¹ce przed posiedzeniem Sta³ego Komitetu, pañstwom cz³onkowskim Rady Europy, ka¿demu sygnatariuszowi, ka¿dej umawiaj¹cej siê stronie, ka¿demu pañstwu zaproszonemu do podpisania konwencji zgodnie z postanowieniami art. 19 i ka¿demu pañstwu zaproszonemu do przyst¹pienia do niej zgodnie z postanowieniami art. 20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poprawka, proponowana zgodnie z postanowieniami ustêpu poprzedzaj¹cego zostanie rozpatrzona przez Sta³y Komitet, który mo¿e j¹ przyj¹æ wiêkszoœci¹ dwóch trzecich g³osów umawiaj¹cych siê stron. Przyjêty tekst zostanie przekazany umawiaj¹cym siê stronom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Po up³ywie trzech miesiêcy od przyjêcia poprawki przez Sta³y Komitet, jeœli jedna trzecia umawiaj¹cych siê stron nie zg³osi sprzeciwu, ka¿da poprawka wchodzi w ¿ycie w stosunku do umawiaj¹cych siê stron, które nie powiadomi³y o swoim sprzeciwi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VI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strzyganie sporów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8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Sta³y Komitet do³o¿y wszelkich starañ, aby doprowadziæ do polubownego rozwi¹zania wszelkich problemów, które mog¹ wynikn¹æ podczas wykonywania niniejszej konwencji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Wszelkie spory powsta³e miêdzy  umawiaj¹cymi siê stronami, dotycz¹ce interpretacji lub stosowania niniejszej konwencji, które nie zostan¹ rozstrzygniête na podstawie postanowieñ ustêpu poprzedzaj¹cego lub w drodze negocjacji pomiêdzy stronami sporu, bêd¹ poddawane na ¿¹danie jednej ze stron arbitra¿owi, o ile zainteresowane strony nie uzgodni¹ inaczej. Ka¿da strona mianuje jednego arbitra, a ci dwaj arbitrzy wyznacz¹ trzeciego arbitra. Z zastrze¿eniem postanowieñ ust. 3 niniejszego artyku³u, jeœli jedna ze stron nie wyznaczy swego arbitra w ci¹gu trzech miesiêcy od z³o¿enia wniosku o arbitra¿, arbiter ten zostanie wyznaczony na wniosek drugiej strony przez przewodnicz¹cego Europejskiego Trybuna³u Praw Cz³owieka w ci¹gu nastêpnych trzech miesiêcy. Ta sama procedura bêdzie stosowana, jeœli arbitrzy nie bêd¹ mogli uzgodniæ wyboru trzeciego arbitra w ci¹gu trzech miesiêcy od czasu mianowania dwu pierwszych arbitrów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W razie sporu miêdzy dwiema umawiaj¹cymi siê stronami, z których jedna jest pañstwem cz³onkowskim Europejskiej Wspólnoty Gospodarczej, bêd¹cej stron¹ konwencji, ta druga umawiaj¹ca siê strona skieruje wniosek o arbitra¿ zarówno do pañstwa cz³onkowskiego, jak i do Wspólnoty, które wspólnie powiadomi¹ tê stronê, w ci¹gu dwu miesiêcy od otrzymania wniosku, czy pañstwo cz³onkowskie lub Wspólnota albo pañstwo cz³onkowskie i Wspólnota razem bêd¹ stron¹ w sporze. W razie braku takiego powiadomienia pañstwo cz³onkowskie i Wspólnota bêd¹ traktowane jako jedna i ta sama strona w sporze podczas wykonywania postanowieñ rz¹dz¹cych ustanowieniem i procedur¹ trybuna³u arbitra¿owego. Odnosi siê to tak¿e do przypadku, kiedy pañstwo cz³onkowskie i Wspólnota wyst¹pi¹ wspólnie jako strona w sporz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 Trybuna³ arbitra¿owy ustali w³asny regulamin. Decyzje trybuna³u arbitra¿owego bêd¹ podejmowane wiêkszoœci¹ g³osów. Jego orzeczenia bêd¹ ostateczne i wi¹¿¹ce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 Ka¿da strona w sporze poniesie koszty powo³ania arbitra mianowanego przez siebie, a obie strony sporu bêd¹ ponosiæ w równym stopniu koszty powo³ania trzeciego arbitra, jak te¿ inne koszty zwi¹zane z arbitra¿em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zdzia³ IX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stanowienia koñcow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19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Niniejsza konwencja bêdzie otwarta do podpisu dla pañstw cz³onkowskich Rady Europy i pañstw nie bêd¹cych jej cz³onkami, które uczestniczy³y w jej opracowaniu, oraz dla Europejskiej Wspólnoty Gospodarczej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 dnia wejœcia w ¿ycie niniejszej konwencji jest ona równie¿ otwarta do podpisu dla ka¿dego innego pañstwa, zaproszonego do jej podpisania przez Komitet Ministrów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iniejsza konwencja bêdzie podlega³a ratyfikacji, przyjêciu lub zatwierdzeniu. Dokumenty ratyfikacyjne, przyjêcia lub zatwierdzenia zostan¹ z³o¿one Sekretarzowi Generalnemu Rady Europy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Niniejsza konwencja wchodzi w ¿ycie pierwszego dnia miesi¹ca po up³ywie trzech miesiêcy od dnia, w którym piêæ pañstw, w tym co najmniej cztery pañstwa cz³onkowskie Rady Europy, wyra¿¹ swoj¹ zgodê na zwi¹zanie siê niniejsz¹ konwencj¹, zgodnie z postanowieniami ustêpu poprzedzaj¹cego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W stosunku do ka¿dego pañstwa-sygnatariusza lub Europejskiej Wspólnoty Gospodarczej, które w póŸniejszym czasie wyra¿¹ sw¹ zgodê na zwi¹zanie siê niniejsz¹ konwencj¹, wchodzi ona w ¿ycie w pierwszym dniu miesi¹ca nastêpuj¹cego po up³ywie trzech miesiêcy od daty z³o¿enia dokumentu ratyfikacyjnego, przyjêcia lub zatwierdzenia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0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Po wejœciu w ¿ycie niniejszej konwencji, Komitet Ministrów Rady Europy, po zasiêgniêciu opinii umawiaj¹cych siê stron, mo¿e zaprosiæ do przyst¹pienia do konwencji ka¿de pañstwo nie bêd¹ce cz³onkiem Rady, które zosta³o zaproszone do podpisania zgodnie z postanowieniami art. 19 i jeszcze tego nie uczyni³o, oraz ka¿de inne pañstwo nie bêd¹ce cz³onkiem Rady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W odniesieniu do ka¿dego pañstwa przystêpuj¹cego konwencja wchodzi w ¿ycie w pierwszym dniu miesi¹ca nastêpuj¹cego po up³ywie trzech miesiêcy od daty z³o¿enia dokumentu przyst¹pienia Sekretarzowi Generalnemu Rady Europy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1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e pañstwo cz³onkowskie przy podpisywaniu lub te¿ sk³adaniu swego dokumentu ratyfikacji, przyjêcia, zatwierdzenia lub przyst¹pienia mo¿e okreœliæ obszar lub obszary, do których stosuje siê niniejsza konwencja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z umawiaj¹cych siê stron, sk³adaj¹c swój dokument ratyfikacji, przyjêcia, zatwierdzenia lub przyst¹pienia albo te¿ w dowolnym póŸniejszym czasie, mo¿e poprzez deklaracjê skierowan¹ do Sekretarza Generalnego Rady Europy rozszerzyæ zakres stosowania niniejszej konwencji na ka¿dy inny obszar okreœlony w deklaracji i za którego stosunki miêdzynarodowe jest odpowiedzialna lub w którego imieniu jest upowa¿niona do podejmowania zobowi¹zañ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Ka¿da deklaracja z³o¿ona na mocy ustêpu poprzedzaj¹cego mo¿e w odniesieniu do ka¿dego obszaru wymienionego w takiej deklaracji zostaæ wycofana przez powiadomienie skierowane do Sekretarza Generalnego. Wycofanie to staje siê skuteczne pierwszego dnia miesi¹ca po up³ywie szeœciu miesiêcy od otrzymania powiadomienia przez Sekretarza Generalnego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2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e pañstwo cz³onkowskie mo¿e przy podpisywaniu lub sk³adaniu swego dokumentu ratyfikacyjnego, przyjêcia, zatwierdzenia lub przyst¹pienia zg³osiæ jedno lub wiêcej zastrze¿eñ, odnosz¹cych siê do niektórych gatunków wymienionych w za³¹cznikach od I do III i/lub niektórych gatunków wymienionych w zastrze¿eniu lub zastrze¿eniach odnosz¹cych siê do stosowania pewnych urz¹dzeñ i metod zabijania, chwytania lub innej eksploatacji wyliczonych w za³¹czniku IV. Nie mo¿na sk³adaæ zastrze¿eñ o charakterze ogólnym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Ka¿da z umawiaj¹cych siê stron, która rozszerzy zastosowanie niniejszej konwencji na obszar wymieniony w deklaracji, o której mowa w ust. 2 art. 21, mo¿e w stosunku do danego obszaru zg³osiæ jedno lub wiêcej zastrze¿eñ, zgodnie z postanowieniami ustêpu poprzedzaj¹cego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 Nie mo¿na zg³aszaæ ¿adnych innych zastrze¿eñ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 Ka¿da z umawiaj¹cych siê stron, która zg³osi³a zastrze¿enie na mocy ust. 1 i 2 niniejszego artyku³u, mo¿e je w ca³oœci lub czêœciowo wycofaæ przez powiadomienie skierowane do Sekretarza Generalnego Rady Europy. Wycofanie to bêdzie skuteczne od daty otrzymania powiadomienia przez Sekretarza Generalnego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3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 Ka¿da z umawiaj¹cych siê stron  mo¿e w dowolnym czasie wypowiedzieæ niniejsz¹ konwencjê przez notyfikacjê skierowan¹ do Sekretarza Generalnego Rady Europy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 Wypowiedzenie to bêdzie skuteczne od pierwszego dnia miesi¹ca nastêpuj¹cego po up³ywie szeœciu miesiêcy od daty otrzymania notyfikacji przez Sekretarza Generalnego.</w:t>
      </w:r>
    </w:p>
    <w:p>
      <w:pPr>
        <w:pStyle w:val="Normal"/>
        <w:bidi w:val="0"/>
        <w:ind w:firstLine="426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tyku³ 24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kretarz Generalny Rady Europy powiadomi pañstwa cz³onkowskie Rady Europy, ka¿de pañstwo-sygnatariusza, Europejsk¹ Wspólnotê Gospodarcz¹, jeœli bêdzie sygnatariuszem niniejszej konwencji, i ka¿d¹ umawiaj¹c¹ siê stronê: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</w:t>
        <w:tab/>
        <w:t>o ka¿dym podpisie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</w:t>
        <w:tab/>
        <w:t>o z³o¿eniu ka¿dego dokumentu ratyfikacyjnego, przyjêcia, zatwierdzenia lub przyst¹pienia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  <w:tab/>
        <w:t>o ka¿dej dacie wejœcia w ¿ycie niniejszej konwencji, zgodnie z art. 19 i 20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)</w:t>
        <w:tab/>
        <w:t>o wszelkich informacjach przekazanych na mocy postanowieñ ust. 3 art. 13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)</w:t>
        <w:tab/>
        <w:t>o ka¿dym raporcie sporz¹dzonym, zgodnie z postanowieniami art. 15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)</w:t>
        <w:tab/>
        <w:t>o ka¿dej poprawce lub przyjêciu nowego za³¹cznika, zgodnie z art. 16 i 17 i o dacie, kiedy poprawka lub nowy za³¹cznik wejd¹ w ¿ycie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)</w:t>
        <w:tab/>
        <w:t>o ka¿dej deklaracji podejmowanej na mocy postanowieñ ust. 2 i 3 art. 21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)</w:t>
        <w:tab/>
        <w:t>o ka¿dym zastrze¿eniu zg³oszonym na mocy postanowieñ ust. 1 i 2 art. 22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)</w:t>
        <w:tab/>
        <w:t>o wycofaniu ka¿dego zastrze¿enia uczynionego na mocy postanowieñ ust. 4 art. 22;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)</w:t>
        <w:tab/>
        <w:t>o ka¿dej notyfikacji dokonanej na mocy art. 23 i dacie, kiedy wypowiedzenie zaczyna obowi¹zywaæ.</w:t>
      </w:r>
    </w:p>
    <w:p>
      <w:pPr>
        <w:pStyle w:val="Normal"/>
        <w:tabs>
          <w:tab w:val="clear" w:pos="708"/>
          <w:tab w:val="left" w:pos="680" w:leader="none"/>
        </w:tabs>
        <w:bidi w:val="0"/>
        <w:ind w:left="680" w:hanging="273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 DOWÓD TEGO NI¯EJ PODPISANI, BÊD¥C NALE¯YCIE DO TEGO UPOWA¯NIENI, PODPISALI NINIEJSZ¥ KONWENCJÊ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orz¹dzono w Bernie dnia 19 wrzeœnia 1979 roku, w jêzykach angielskim i francuskim, przy czym oba teksty s¹ jednakowo autentyczne, w jednym egzemplarzu, który zostanie z³o¿ony w archiwach Rady Europy. Sekretarz Generalny Rady Europy przeka¿e uwierzytelnione odpisy ka¿demu pañstwu cz³onkowskiemu Rady Europy, ka¿demu pañstwu- sygnatariuszowi, Europejskiej Wspólnocie Gospodarczej, jeœli bêdzie ona sygnatariuszem, i ka¿demu pañstwu zaproszonemu do podpisania niniejszej konwencji lub do przyst¹pienia do niej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A£¥CZNIKI DO KONWENCJI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£¥CZNIK 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Œciœle chronione gatunki flor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IDOPHYTA (paprotnik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LENIACEAE (zanokcic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lenium hemionitis L. (zanokcica ? 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lenium jahandiezii (Litard.) Rouy (zanokcica ? 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ECH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oodwardia radicans (L.) S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KSO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lcita macrocarpa C. Pres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YOPTERI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yopteris corleyi Fraser-Jenk. (nerecz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MENOPHYL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chomanes speciosum Will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ETACEAE (poryblin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etes boryana Durieu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etes malinverniana Ces. &amp; De No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CEAE (marsyli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 batardae Launer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 quadrifolia L. (marsylia czterolistn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 strigosa Will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lularia minuta Durieu es. Braun (ga³usz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OGLOSSACEAE (nasiêŸrza³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trychium simplex Hitchc. (podejŸrzo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oglossum polyphyllum A. Braun  (nasiêŸrza³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I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inia natans (L.) Al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YMNOSPINACEAE </w:t>
        <w:tab/>
        <w:tab/>
        <w:t>(nagozal¹¿kow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ies nebrodensis (Lojac.) Mattei (jod³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GIOSPERMAE </w:t>
        <w:tab/>
        <w:tab/>
        <w:t>(okrytozal¹¿kow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LISMATACEAE </w:t>
        <w:tab/>
        <w:tab/>
        <w:t>(¿abieñc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isma wahlenbergii (O.R. Holmb.) Juz. (¿abie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ldesia parnassifolia (L.) Parl. </w:t>
        <w:tab/>
        <w:t>(kaldezja dziewiêciornikowat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uronium natans (L.) Raf. </w:t>
        <w:tab/>
        <w:t>(elisma wodn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MARYLLIDACEAE </w:t>
        <w:tab/>
        <w:tab/>
        <w:t>(amaryl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ojum nicaeense Ard.  (œnie¿y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cissus longispathus Pugsley (narcy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cissus nevadensis Pugsley (narcy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cissus scaberulus Henriq. (narcy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cissus triandrus L. (narcy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rcissus viridiflorus Schousboe (narcy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bergia candida B. Mathew &amp; Baytop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OCY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hazya orientalis (Decaisne) A.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ACEAE </w:t>
        <w:tab/>
        <w:t>(obraz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um purpureospathum Boyce (obrazki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RISTOLOCHIACEAE </w:t>
        <w:tab/>
        <w:t>(kokorna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istolochia samsunensis Davis (kokorna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RAGINACEAE (szorstkolistn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kanna pinardii Bois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chusa crispa Viv.(inclu. A. litoreae) (farbow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ithodora nitida (H. Em) R. Femandes </w:t>
        <w:tab/>
        <w:t>(brak polskiej nazwy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osotis rehsteineri Wartm. (niezapominaj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mphalodes kuzinskyana Will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mphalodes littoralis Le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sma halophilum Boiss. &amp; Held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sma proponticum Aznav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sma troodi Kotsch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enanthus albanicus (Degen et al.) Degen &amp; Baldacc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mphytum cxycladense Pawl. (¿ywokost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PANULACEAE </w:t>
        <w:tab/>
        <w:tab/>
        <w:t>(dzwon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yneuma giganteum (Boiss.) Born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panula damboldtiana Davis </w:t>
        <w:tab/>
        <w:t>(dzw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panula lycica Sorger &amp; Kit Tan </w:t>
        <w:tab/>
        <w:t>(dzw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panula morettiana Reichenb. </w:t>
        <w:tab/>
        <w:t>(dzw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ampanula sabatia De Not. </w:t>
        <w:tab/>
        <w:t>(dzw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sione lusitanica A.DC. (jasie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ysoplexis comosa (L.) Schu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chelium asperuloides Boiss &amp; Orp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YOPHYLLACEAE</w:t>
        <w:tab/>
        <w:tab/>
        <w:t>(goŸdzi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naria nevadensis Boiss. &amp; Reuter (piaskow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naria provincialis Chater &amp; Halliday (piaskow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anthus rupicola Biv. </w:t>
        <w:tab/>
        <w:t>(goŸdz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ypsophila papillosa P. Porta (³yszcz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rniaria algarvica Chaudri (po³onicz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rniaria maritima Link (po³onicz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ehringia fontqueri Pau (mno¿yli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ehringia tommasinii Marches. (mno¿yli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coptis grandiflora Rot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coptis montsicciana O. Bolos Rivas Mar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coptis pseudoviscosa Fernandez Casa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onaria halophila Hedge &amp; Hub.-Mor. (myd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ilene furcata Raf. subsp. angustiflora (Rupr.) Walters </w:t>
        <w:tab/>
        <w:t>(brak polskiej nazwy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haussknechtii Heldr. ex Hausskn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hifacensis Rouy ex Willk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holzmannii Heldr. ex Boiss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mariana Pau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orphanidis Boiss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pompeiopolitana Gay ex Boiss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rothmaleri Pinto da Silva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salsuginea Hub.-Mor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sangaria Coode &amp; Cullen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velutina Pourret ex Loisel. (lepnica ?..., bn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ENOPODIACEAE </w:t>
        <w:tab/>
        <w:tab/>
        <w:t>(komos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a adanensis Pamuk. apud Aellen (bura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ta trojana Pamuk. apud Aellen (bura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alidiopsis wagenitzi Aelle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chia saxicola Guss. (mietel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cnemum coralloides (Loscos &amp; Pardo) subsp. anatolicum Wagenit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icornia veneta Pignatti &amp; Lausi (soliród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sola anatolica Aellen (solan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aeda cucullata Aellen (sodów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ISTACEAE </w:t>
        <w:tab/>
        <w:t>(pos³on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anthemum alypoides Losa &amp; Rivas Goday (pos³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anthemum caput-felis Boiss. (pos³o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beraria major (Willk.) Pinto da Silva &amp; Roseira (brak polskiej nazwy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MPOSITAE </w:t>
        <w:tab/>
        <w:tab/>
        <w:t>(z³o¿on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cyclus latealatus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nthemis glaberrima (Rech.f.) Greuter (rumian ?...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hemis halophila Boiss. &amp; Bal. (rumi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misia granatensis Boiss. (by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misia insipida Vill. (by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misia laciniata Willd. (by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emisia pancicii (Janka) Ronn. (by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er pyrenaeus Desf. ex DC. France, (ast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er sibiricus L. (ast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us myriacanthus Salzm. ex DC. (oset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lina diae (Rech.f.) Meusel &amp; Kastener  (dziewiêæsi³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alba L. subsp. heldreichii (Halacsy) Dostal (Centaurea heldreichii Halacsy) (chaber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alba L. subsp. princeps (Boiss. &amp; Heldr.) Gugler (Centaurea princeps Boiss. &amp; Heldr.)  (chaber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attica Nyman subsp. megarensis (Halacsy &amp; Hayek) Dostal (Centaurea megarensis Halacsy &amp; Hayek)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balearica J.D. Rodriguez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borjae Valdes-Berm. &amp; Rivas Goday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citricolor Font Quer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corymbosa Pourret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hermannii F. Hermann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horrida Badaro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kalambakensis Freyn &amp; Sint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kartschiana Scop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lactiflora Halacsy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niederi Heldr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peucedanifolia Boiss. &amp; Orph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pinnata Pau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pulvinata (G. Blanca) G. Blanca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ea tchihatcheffii Fich. &amp; Mey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pis crocifolia Boiss. &amp; Heldr.  (pêpaw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pis granatensis (Willk.) G. Blanca &amp; M. Cueto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pis purpurea Willd. Bieb.  (chaber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geron frigidus Boiss. ex DC.  (przymiotno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chrysum sibthorpii Rouy  (kocanki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menostemma pseudanthemis (Kunze) Willd.  (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inea cyanoides (L.) Reichen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rinea fontqueri Cuatre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yropsis microcephala (Moris) Dittrich &amp;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ontodon boryi Boiss. ex DC. (brodaw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ontodon microcephalus (Boiss. ex DC.) Boiss.  (brodaw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ontodon siculus (Guss.) Finch &amp; Sell  (brodaw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igularia sibirica (L.) Cass. 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cris willkommii (Schultz Bip.) Nyman  (gorzyczel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olina elegans Boiss. ex 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ecio elodes Boiss. ex. DC.  (starz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ecio nevadensis Boiss &amp; Reuter  (starz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chus erzincanicus Matthews  (mlec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Wagenitzia lancifolia (Sieber ex Sprengel) Dostal 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ONVOLVULACEAE </w:t>
        <w:tab/>
        <w:tab/>
        <w:t>(powoj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us argyrothamnos Greuter (powój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us pulvinatus Sa'ad (powój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RUCIFERAE </w:t>
        <w:tab/>
        <w:tab/>
        <w:t>(krzy¿ow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yssum akamaciscum B.L. Burtt  (smaglicz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yssum pyrenaicum Lapeyr. (Ptilotrichun pyrenaicum (Lapeyr.) Boiss.)  (smaglicz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bis kennedyae Meikle  (gêsiów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scutella neustriaca Bonnet  (pleszczot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leum asperum (Pers.) Desvau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ssica glabrescens Poldini  (kapust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ssica hilarionis Post  (kapust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ssica insularis Moris  (kapust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ssica macrocarpa Guss.  (kapust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ya purpurasceus (R. Br.) Bunge  (brak polskiej nazwy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incya rupestris Rouy (Hutera rupestris P. Porta)  (brak polskiej nazwy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onopus navasii Pau  (wronóg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lotaxis ibicensis (Pau) Gomez-Campo  (dwurz¹d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lotaxis siettiana Maire  (dwurz¹d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ucastrum palustre (Pirona) Vis.  (rukwiœlad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beris arbuscula Runemark  (ubior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nopsidium acaule (Desf.) Reichem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onopsidium savianum (Caruel) Ball ex Arcang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rbeckiella sousae Rot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symbrium cavanillesianum Valdes &amp; Castroviejo (S. matritense P.W. Ball &amp; Heywood)  (stulis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symbrium confertum Stev.  (stulis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symbrium supinum L.  (stulisz ?... brak polskiej nazwy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laspi cariense A. Carlström  (tobo³ki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YPERACEAE </w:t>
        <w:tab/>
        <w:tab/>
        <w:t>(turzyc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eocharis carniolica Koch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OSCOREACEAE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rderea chouardii (Gaussen) Heslo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IPSACACEAE </w:t>
        <w:tab/>
        <w:t>(szczeci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sacus cephalarioides Mathews &amp; Kupicha  (szczeæ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DROSERACEAE </w:t>
        <w:tab/>
        <w:t>(rosicz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drovanda vesiculosa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UPHORBIACEAE </w:t>
        <w:tab/>
        <w:t>(wilczomlecz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obia margalidiana Kuhbier &amp; Lewejohann  (Euphorbia ?)  (wilczomlec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 nevadensis Boiss. &amp; Reuter  (wilczomlecz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ENTIANACEAE* </w:t>
        <w:tab/>
        <w:t>(gorycz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ium rigualii Esteve Chueca  (centuria ?..., tysi¹cz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aurium somedanum Lainz  (centuria ?..., tysi¹cz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tiana ligustica R. de Vilm. Chopinet  (gorycz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tianella anglica (Pugsley) E.F. Warburg  (goryczka ?... brak polskiej nazwy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ERANIACEAE </w:t>
        <w:tab/>
        <w:t>(bodzisz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dium astragaloides Boiss. &amp; Reuter (ig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dium chrysanthum L' Herit. ex DC. (ig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dium paularense Fernandez-Gonzalez &amp; Izco (ig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dium Rupicola Boiss. (igl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SNER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nkaea heldreichii (Boiss.)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monda serbica Pancic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GRAMINEAE </w:t>
        <w:tab/>
        <w:tab/>
        <w:t>(trawy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nula hackelii (Henriq.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mus bromoideus (Lej.) Crepi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mus grossus Desf. ex 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mus interruptus (Hackel) Druc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omus psammophilus P.M. Smith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eanthus subtilis (Tratt.) Seid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omepoa mardinensis R. Mi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udinia hispanica Stace &amp; Tuti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pyropsis tuberosa Romero-Zarco Cabezud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ccinellia pungens (Pau) Pauner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pa austroitalica Martinovsk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pa bavarica Martinovsky &amp; H. Schol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pa styriaca Martinovsk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setum Subalpestre (Hartm.) Neum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OSSULARIACEAE</w:t>
        <w:tab/>
        <w:tab/>
        <w:t>(agrest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bes sardoum Martelli  (porzeczk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YPERICACEAE </w:t>
        <w:tab/>
        <w:t>(dziurawc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pericum aciferum (Greuter) N.K.B. Robson (dziuraw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pericum salsugineum Robson &amp; Hub.-Mor. (dziuraw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RIDACEAE </w:t>
        <w:tab/>
        <w:t>(kosaæc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us abantensis T. Baytop &amp; Mathew  (szafr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us cyprius Boiss &amp; Kotschy  (szafr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us etruscus Parl.  (szafr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us hartmannianus Holmboe  (szafr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us robertianus C.D. Brickell  (szafran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is marsica Ricci &amp; Colasante (kosaciec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ABIATAE </w:t>
        <w:tab/>
        <w:t>(wargow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acocephalum austriacum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meria taygetea P.H. Dav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eta dirphya (Boiss.) Heldr. ex Halacs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epeta sphaciotica P.H. Davis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ganum cordifiolium (Auch. &amp; Montbr.) Vogel (Amaracus cordifolium Montr. &amp; Auch.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ganum dictamnus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ganum scabrum Boiss. &amp; Held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lomis brevibracteata Turri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lomis cypria Pos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smarinus tomentosus Huber-Morath &amp; Mair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ia crassifolia Sibth. &amp; Smith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cypria Pos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incana L. ssp. glauca (Cav.) Malagarrig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javalambrensis Pau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serrata Cav. ex Lag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ucrium charidemi Sandwith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ucrium lepicephalum Pau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ucrium turredanum Losa &amp; Rivas Goda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us aznavourii Velen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us camphoratus Hoffmanns. &amp; Link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us carnosus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us cephalotos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GUMINOSAE </w:t>
        <w:tab/>
        <w:t>(str¹kowc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hyllis hystrix Cardona, Contandr. &amp; E. Sier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algarbiensis Coss. ex Bun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aquilanus Anzalon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centralpinus Braun-Blanque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macrocarpus DC. subsp. lefkarensis Agerer-Kirchoff &amp; Meik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maritimus Mo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tremolsianus Pau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ragalus verrucosus Mo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tisus aeolicus Guss. ex Lin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ista dorycnifolia Font Qu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ista holopetala (Fleischm. ex Koch) Baldacc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ycyrrhiza iconica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nis maweana Ba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xytropis deflexa (Pallas) DC. ssp. norvegica Nord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haerophysa kotschyana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ermopsis turcica Kit Tan, Vural &amp; Kücüködü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folium pachycalyx  Zo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folium saxatile Al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gonella arenicola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gonella halophila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gonella polycarpa Boiss. &amp; Held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cia bifoliolata J.D. Rodriugu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ENTIBULARIACEAE </w:t>
        <w:tab/>
        <w:tab/>
        <w:t>(p³ywacz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guicula crystallina Sibth. &amp; S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guicula nevadensis (Lindb.) Casp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ILIACEAE </w:t>
        <w:tab/>
        <w:t>(lili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ium grosii Font Qu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lium vuralii Kit T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cymbium europaeum (Lange) K. Rich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cymbium rechingeri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aragus lycaonicus Dav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hodelus bento-rainhae Pinto da Silv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onodoxa lochiae Meik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onodoxa luciliae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chicum arenarium Waldst. &amp; Ki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chicum corsicum Bak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chicum cousturieri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chicum cousturieri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chicum micranthum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conica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drenovskii Degen &amp; Stoy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epirotica Turrill ex Ri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euboeica (Rix Doerfler) Ri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gussichiae (Degen &amp; Doerfler) Ri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obliqua Ker-Gaw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rhodocanakis Orph. ex Bak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tillaria tuntasia Heldr. ex Halacs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carigussonei (Parl.) To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nithogalum reverchonii Lan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lla morrisii Melk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lla odorata Link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lipa cypria Stapf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lipa goulimya Sealy &amp; Turri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lipa praecox Ten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lipa sprengeri Bak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LYTHRACEAE </w:t>
        <w:tab/>
        <w:tab/>
        <w:t>(krwawni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thrum flexuosum Lag. (krwaw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thrum thesioides M. Bieb. (krwaw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LVACEAE </w:t>
        <w:tab/>
        <w:tab/>
        <w:t>(œlaz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steletzkya pentacarpos (L.) Lede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JA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jas flexilis  (Willd.) Rostk. &amp; W.L. Schmid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jas tenuissima (A. Braun) Mag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ORCHIDACEAE </w:t>
        <w:tab/>
        <w:t>(storczy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phalanthera cucullata Boiss. &amp; Held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eria comperiana (Steven) Aschers. &amp; Graebn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ripedium celceolus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ctylorhiza chuhensis Renz &amp; Ta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paris loeselli (L.) Ric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rys argolica Fleisc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rys isaura Renz &amp; Ta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rys kotschyi Fleischm. &amp; So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rys lunulata Par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rys lycia Renz &amp; Ta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tanthera obtusata (Pursh) Lindl. subsp. oligantha (Turcz.) Hulte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iranthes aestivalis (Poiret) L.C.M. Richar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EO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eonia cambessedesii (Willk.) Will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eonia clusii F.C. Stern subsp. rhodia (Stearn) Tzanoudak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eonia parnassica Tzanoudak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LM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enix theophrasti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APAVERACEAE </w:t>
        <w:tab/>
        <w:t>(ma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paver lapponicum (Tolm.) Nord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picapnos africana (Lam.) Pome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UMBAGINACEAE (zawci¹gowce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meria pseudarmaria (Murray) Mansfel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meria rouyana Daveau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meria soleirolii (Duby) Godr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meria velutina Welv. ex Boiss. &amp; 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anatolicum Hed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tamaricoides Bokha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LEMONIACEAE </w:t>
        <w:tab/>
        <w:t>(wielosi³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emonium boreale Adam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OLYGONACEAE </w:t>
        <w:tab/>
        <w:t>(rdest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ygonum praelongum Coode &amp; Culle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mex rupestris Le Ga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PRIMULACEAE </w:t>
        <w:tab/>
        <w:t>(pierwiosn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sace cylindrica 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sace mathildae Levi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sace pyrenaica La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clamen mirabile Hildeb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simachia minoricensis J.D. Rodrigu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ula apennina Widm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ula egaliksensis Worms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ula glaucescens Moret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ula palinuri Petag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mula spectabilis Trat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danella villosa Darracq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ANUNCULACEAE </w:t>
        <w:tab/>
        <w:tab/>
        <w:t>(jaskr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onitum corsicum Gay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onis cyllenea Boiss., Heldr. &amp; Orp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onis distorta Ten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quilegia bertolonii Schot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quilegia kitaibelii Schot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quilegia ottonis subsp. taygetea (Orph.) Strid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quilegia pyrenaica DC. subsp. cazorlensis (Heywood) Galiano &amp; Rivas Martinez (Aquilegia cazorlensis Heywood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solida samia P.H. Davis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phinium caseyi B.L. Burtt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lsatilla patens (L.) Miller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unculus fontanus C. Presl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unculus kykkoensis Meikle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unculus weyleri Mares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EDACEAE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seda decursiva Forssk. Gibraltar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OSACEAE </w:t>
        <w:tab/>
        <w:t>(ró¿owate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taegus dikmensis Pojark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entilla delphinensis Gren. &amp; Godron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rus anatolica Browicz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RUBIACEAE </w:t>
        <w:tab/>
        <w:t>(marzanowate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ium globuliferum Hub.-Mor &amp; Reese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ium  litorale Guss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ium viridiflorum Boiss. &amp; Reuter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NTALACEAE </w:t>
        <w:tab/>
        <w:t>(sanda³owcowate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esium ebracteatum Hayne </w:t>
        <w:tab/>
        <w:t>(leniec bezpodkwiatkowy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AXIFRAGACEAE </w:t>
        <w:tab/>
        <w:t>(skalnicowate)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berica (Beguinot) D.A. Webb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cintrana Kuzinsky ex Willk.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florulenta Moretti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hirculus L.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presolanensis Engl.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tombeanensis Boiss. ex Engl. (skalnica ?...</w:t>
      </w:r>
    </w:p>
    <w:p>
      <w:pPr>
        <w:pStyle w:val="Normal"/>
        <w:bidi w:val="0"/>
        <w:ind w:left="426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valdensis DC. (ska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vayredana Luizet (ska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CROPHULARIACEAE </w:t>
        <w:tab/>
        <w:t>(trêdowni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irrhinum charidemi Lan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rasia marchesettii Wettst. ex Marche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algarviana Chav.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ficalhoana Rouy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flava (Poiret) Desf.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hellenica Turril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ricardoi Cout.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aria tursica B. Valdes &amp; Cabezudo (lnica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dernia procumbens (Krocker) Philco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onitites granatensis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ascum afyonense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ascum basivelatum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ascum cylleneum (Boiss. &amp; Heldr.) Kuntz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ascum degenii Ha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bascum stepporum Hub.-Mo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ronica oetaea L.-A. Gustavsson (przetaczni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AGI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bularia stygia Orph. ex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SOLANACEAE </w:t>
        <w:tab/>
        <w:tab/>
        <w:t>(psian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ropa baetica Will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dragora officinarum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HYMELAEACEAE </w:t>
        <w:tab/>
        <w:tab/>
        <w:t>(wawrzyn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phne petraea Leybold (wawrzy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phne rodriguezii Texidor (wawrzyn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elea broterana Coutinh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RAPACEAE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apa natans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HACEAE</w:t>
        <w:tab/>
        <w:t>(rogo¿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cha minima Funk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ypha shuttleworthii Koch &amp; Sond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LMACEAE </w:t>
        <w:tab/>
        <w:t>(wi¹z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elkova abelicea (Lam.)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MBELLIFERAE </w:t>
        <w:tab/>
        <w:t>(baldasz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elica heterocarpa Lloy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elica palustris (Besser) Hoffm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ium bermejoi Llor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ium repens (Jacq.) Lag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hamanta cortiana Ferrari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pleurum capillare Boiss. &amp; Held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pleurum dianthifolium Gu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pleurum Kakiskalae Greu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yngium alpinum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yngium viviparum Ga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ula halophila H. Pesme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serpitium longiradium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ufraga balearica Constance &amp; Cann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conioides Lan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agnia saniculifolia Gu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uya polygama (Desf.) Coinc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seli intricatum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orella verticillatinundata (Thore) Briq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ALERIANACEAE </w:t>
        <w:tab/>
        <w:t>(koz³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ntranthus trinervis (Viv.) Beguino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OLACEAE </w:t>
        <w:tab/>
        <w:t>(fio³kowat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athois W. Becker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cazorlensis Gandoger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cryana Gillot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delphinantha Boiss.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hispida Lam.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jaubertiana Mares &amp; Vigineix (fio³ek ?..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HY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SIDA: ANTHOCEROT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HOCEROT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tothylas orbicularis (Schwein.) Sul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SIDA: HEPATIC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YTO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nia triandra (Scop.) Gr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PHALOZ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phalozia macounii (Aust.) Aus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DO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alophyllum ralfsii (Wils.) Nees et Gott. Le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LLA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ullania parvistipula Step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YMNOMITR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upella profunda Lind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NGERMAN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ngermannia handelli (Schiffn.) Ama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ccia breidleri jur. ex Step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L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iella helicophylla (Mont.) Hook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PA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pania massalongi (K. Muell.) K. Muel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SIDA: MUSC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BLYSTEG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epanocladus vernicosus (Mitt.) Warns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H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uchia vogesiaca Schwaeg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UXBAUM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xbaumia viridis (Moug. ex Lam. &amp; DC.) Brid. ex Moug. &amp; Nest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RA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ractylocarpus alpinus (Schimp. ex Milde) Lind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nodontium suecicum (H. Arn. &amp; C. Jens.) I. Hag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ranum viride (Sull. &amp; Lesq.) Lin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ONTINA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chelyma capillaceum (With.) My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NAR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ramidula tetragona (Brid.) Bri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OKER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tichophyllum carinatum Dix. Nic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S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esia longiseta Hedw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THOTRICH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thotrichum rogeri Bri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HAG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hagnum pylaisii Bri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PLACH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yloria rudolphiana (Garov.) B.S.G.</w:t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ndemiczne gatunki Regionu Macarones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IDOPHY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LE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lenium azoricum Lov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YOPTERI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ystichum drepanum (Swartz) C. Pres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MENOPHYL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menophyllum mader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ET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etes azorica Durieu ex Mild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COPOD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hasium madeirense (Wilee.) Rot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silea azorica Launer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YMNOSPERM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PRES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uniperus brevifolia (Seub.) Antoin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IOSPERM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AV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racaena draco (L.)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CLEPIA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alluma burchardii N.E. Brow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opegia chrysanth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BERI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rberis maderensis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RAGI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hium gentianoides Webb ex Coincy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hium handiense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hium pininana Webb et Bert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osotis azorica H.C. Wats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osotis maritima Hochst. ex Se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MPANU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zorina vidalli (H.C. Watson) Fe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schia aurea (L.f.) 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schia wollastonii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IFOL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bucus palmensis Link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YOPHYL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astium azoricum Hochs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ene nocteolens Webb et Berth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ST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stus chinamadensis Baòares &amp; Romer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anthemum bystropogophyllum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anthemum teneriffae Coss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MPOSIT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yala crithmifolia Ai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gyranthemum lidii Humphri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gyranthemum pinnatifidum (L.F.) Lowe subsp. succulentum (Lowe) Humphri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gyranthemum winterii (Svent.) Humphri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ractylis arbuscula Svent. &amp; Michae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ractylis preauxiana Schultz Bip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llis azorica Hochst. ex Se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endula maderensis Dc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duranii (Burchard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falsisectus Montelongo et Morale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ghomerythus (Svent.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junonianus (Svent.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metlesiscii Montelong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santosabreui Sant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satarataensis (Svent.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irolophus tagananensis (Svent.) Holu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chrysum monogynum B.L. Burth. &amp; Sunding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chrysum gossypinum Web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pochoeris oligocephala (Svent. &amp; D. Bramwell) Lack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tuca watsoniana Treleas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otodon filii (Hochst. ex Seub.) Paiva &amp; Or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pordum carduelinum B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nopordum nogalesii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callis hadrosomus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callis malvifolia (L'Hér) B. Nor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gnalon benetii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necio hermosae Pitar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nchus gandogeri Pitar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mmacantha cynaroid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ventenia bupleuroides Font Qu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acetum o'shanahanii Febles. Marrero et Suár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nacetum ptarmiciflorum (Webb) Schultz Bip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lpis glabrescens Kämm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us caput-medusae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us lopez-socasi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nvolvulus massonii A. Diet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rbitis preauxii Web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SSU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eonium balsamiferum Webb et Bert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eonium gomeraense Praeg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eonium saundersii B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ichrysum dumosum (Lowe) Praeg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anthes wildpretii Baòares &amp; Schol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UCIFER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mbe arborea Webb ex Chris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mbe laevigata DC. ex Christ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mbe scopari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ambe sventenii B. Petters. ex Bramw. &amp; Sunding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olinia schizogynoides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napidendron sempervivifolium Mnz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ER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ex malato-belizii Raymon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PSAC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abiosa nitens Roem. &amp; Schul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C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aboecia azorica Tutin &amp; War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ca scoparia L. subsp. azorica (Hochst.) D.A. Webb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 bourgaeana Gay ex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 handiensis Burchar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 lambii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orbia stygiana H.C. Wats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A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ranium maderense Ye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MIN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rostis gracilaxa Franc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schampsia maderensis (Hack. et Bornm.) Buschm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laris maderensis (Mnzs.) Mnz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BIAT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meria glomerata P. Pér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meria leucantha Svent. ex  Pér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via herbanica Santos et Fernánd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cystosiphon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discolor (Webb ex de Noe) B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infernallis B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itis marmorea Bol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ucrium abutiloides l'He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GUMINOS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enocarpus ombriosus Ceb. &amp; Or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thyllis lemanniana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gyris latifolia Brouss. ex Will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cer canariensis Santos &amp; Gwei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orycnium spectabile Webb &amp; Berthe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nista benehoavensis (Bolle ex Svent.) Del Arc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azoricus P.W. Ba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callis-viridis D. Bramwell &amp; D.H. Dav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eremiticus Sant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kunkelli (E. Chueca) D. Bramwell et a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maculatus Breitfeld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tus pyranthus P. Pérez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ine nervosa (Esteve) A. Hasen et Sund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ine rosmarinifolia Webb &amp; Berthe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ine salsoloides Arco &amp; Acebe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cia dennesiana H.C. Wats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L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drocymbium psammophilum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milax divaricata Sol. ex Wat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RIC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rica rivas-martinezii Santo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LE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Jasminum azoricum 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cconia azorica (Tutin) Knbo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CHID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lia metlesicsiaca Teschn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odyera macrophylla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chis scopulorum Summer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TTOSPOR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ttosporum coriaceum Dryander ex Ait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NTAGI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ntago famarae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antago malato-belizii Lawalre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UMBAGI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arborescens (Brouss.) Kuntz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dendroides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fruticans (Webb) O. Kuntz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perezii Stapf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preauxii (Webb et Berth.) O. Kuntz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spectabile (Svent.) Kunkel &amp; Sunding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onium sventenii Santos &amp; Fernández Galv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YGO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mex azoricus Rec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HAM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angula azorica Tuti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S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omia brachystachy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omia exstipulat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ncomia sphaerocarp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maemeles coriacea Lind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ndriopoterium pulidoi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cetella maderensis (Bornm.)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unus lusitanica ssp. azorica (Moui.) Franc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a microcarp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TA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unkeliella canariensis Stear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unkeliella psilotoclada (Svent.) Stear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unkeliella subsucculenta Kamm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POT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eroxylon marmulano Banks ex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fraga portosanctana Boiss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ROPHULAR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rasia azorica H.C. Wats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rasia grandiflora Hochs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plexis chalcantha Svent. &amp; O'Shanah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soplexis isabelliana (Webb &amp; Berthel.) Masferr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LAGI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bularia ascanii D. Bramwell &amp; Kunke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bularia sarcophylla Svent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AN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lanum lidii Sunding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BELLIFER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mi trifoliatum (Wats). Tre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nium brevifolium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pleurum handiense (Bolle) Kunke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erophylum azoricum Trel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izia edulis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rula latipinna Sant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nicula azorica Gunthn. ex Seub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ola paradoxa Low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HY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PSIDA: MUSC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HINOD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chinodium spinosum (Mitt.) Jur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TT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yoerythrophyllum machadoanum (Sergio) M. Hil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MNIAC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amnobryum fernandesii Sergi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£¥CZNIK 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Œciœle chronione gatunki fau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rêgowc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Mammalia </w:t>
        <w:tab/>
        <w:t>(ssak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CTIV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nac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Atelerix algirus (Erinaceus algir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i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Crocidura suaveolens ariadne (Crodidura ariadn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Crocidura russula cypria (Crocidura cypri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ocidura canari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lp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emys pyrenaicus (Desmana pyrenaic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CHIR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, z wyj¹tkiem Pipistrellus pipistr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ENT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u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urus anom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rmophilus citellus (Citellus citell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omys volans (Sciuropterus russic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ce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icetus crice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Microtus babaricus (Pitymys bavaric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po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ista betul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cista sub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stri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strix cris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NIV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nis lu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opex lago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s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te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tela lutreola (Lutreola lutreol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tra lut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ulo gul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s silve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nx pard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ynx pardin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thera par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thera tig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obe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obenus rosma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achus monach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IODACTY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v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vus elaphus corsica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v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a aegag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a pyrenaica pyrena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picapra rupicapra orn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ibos mosch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TAC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ph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cinus or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seudoroa crassid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mpus gris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obicephala melae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lphinus delph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siops truncatus (tursio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genorhynchus acu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genorhynchus albiro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o bredan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nella coeruleoalb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cae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caena phocae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ph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peroodon rostr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oplodon mi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soplodon bid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phius caviro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aenopte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bbaldus (Balaenoptera) musc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gaptera novaengliae (longimana, nodos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ae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balaena glaci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laena mystice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VI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v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IPED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ipe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eps griseige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eps auri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eps nigricollis (caspic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iceps ruficol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ELLARI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droba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ellar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lweria bulwer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cellaria diomed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ffinus puff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ffinus assimilis barol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odroma madei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odroma f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ECA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lacrocora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locrocorax pygma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eca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CIONI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D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dea purpur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merodius albus (Egretta alb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gretta garzet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deola ralloid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lbucus (Ardeola) ib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ycticorax nycticora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xobrychus minu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taurus stella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con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resciornith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enicopte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enicopterus rub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SER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a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gnus cyg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gnus bewickii (columbian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ser erythro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nta leucop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nta ruficol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doma tadom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doma ferrugi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maronetta (Anas) angustiro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materia spectab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ysticta stell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strionicus histrio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cephala island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gus alb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xyura leucocepha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LCO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L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ra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trao urogallus cantabr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U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ni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nix sylva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u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zana porz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zana pusil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zana parv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ex cre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rphyrio porphyri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ulica cris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ti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oplopterus spinos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us hiatic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us dub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us alexand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radrius leschenaul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dromias morin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enaria interpr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lopa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linago med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menius tenuiro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nga stagna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nga ochro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nga glareo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nga hypoleuc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nga ciner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minu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temminck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maritim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alp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ferrugi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idris alb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micola falcin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curvirost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alaropo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rh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rhinus oedicnem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areo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gophila ebur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audouin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melanoceph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gene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minu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(Xenia) sabi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lidonias nig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lidonias leucopte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lidonias hybr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lochelidon nilo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droprogne casp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a hirund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a paradisaea (macrur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a dougall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a albifro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erna sandvic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MB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erocli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mb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mba boll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mba junoni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CUL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cu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amator glandar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RIG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IMULG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imulg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OD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o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us palli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us melb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us caff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us unicolo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ACI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ced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cedo atth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yle rud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lcyon smyrn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op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rops apias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ac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acias garr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op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ppoa epop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C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au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andrella brachydacty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andrella rufesc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anocorypha bimacul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anocorypha caland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anocorypha leuc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anocorypha yeltoni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erida thekl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rsophilus dupon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mophila alpe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rund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taci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cnono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cnonotus barb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n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mbyci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mbycilla garr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c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inclus cinc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glody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oglodytes troglody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une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cicap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din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cola rubet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cola torqu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xicola dacoti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oenanth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pleschanka (leucomel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hispan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isabell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leucu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enanthe finisch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cotrichas galacto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ticola saxa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ticola solitar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rdus torqu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enicurus ochrur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enicurus phoenicu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thacus rubec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scinia megarhyncho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scinia luscin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scinia (Cyanosylvia) svec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siger cyanu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rania guttur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lviin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ulin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cicapin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imaliin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nurus biarm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t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th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citrinel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leucocepha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cir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cinerac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caes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c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schoenic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melanocepha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aureo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pusil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beriza rus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ctrophenax niv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carius lappo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ngi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chlo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cardue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sp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flavirost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cannab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flamm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duelis horeman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inus citrinel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inus se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rinus pusi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xia curvirost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xia pityopsitta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xia leuc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xia sco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nicola enusleato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podacus eryth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hodopechys githagi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ccothraustes coccothraus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ringilla teyd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oc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nia petron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ntrifringilla niv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r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rnus unicolo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rnus ros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o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iolus orio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v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isoreus infaus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anopica cya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ucifraga caryocatac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rrhocorax pyrrhocora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yrrhocorax grac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til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UDIN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ud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udo herman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udo grae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stiudo margin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yd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mys obricula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uremys casp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mochely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mochelys coriac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lon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etta caret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idochelys kemp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elonia myda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tmochelys imbric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UR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kk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entola delaland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entola boettg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entola angustiment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arentola gomer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yllodactylus europa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rtodactylus kotschy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gam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tellio stellio (Agama stellio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maeleon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maeleo chamaele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Archaeolacerta bedriag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acerta bedriagae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Archaeolacerta montico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(Lacerta monticol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gyroides nigropunct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gyroides moreot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gyorides fitzing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gyroides march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sops elega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lep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parv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princep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virid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schreib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triline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ag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horvath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grae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certa duges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Gallotia simonyi (Lacerta simony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lotia gallo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llotia stehli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mur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lilford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sic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filfol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pityus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tiliguer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wagleri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melisell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taur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erhard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peloponnesia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darcis mil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gu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saurus apo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n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lepharus kitaibel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lcides ocell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lcides bedriaga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lcides viridia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lcides sexline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Chalcides simonyi (Chalcides occidentali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omorus punctatissim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D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b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Coluber hippocrep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ber najadum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ber viridiflav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ber gemon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Coluber jugula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aphe sit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aphe quatuorline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aphe longissim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trix tessell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onella austria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elescopus falla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a ursin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a latas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a ammody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a xanth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Vipera lebet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pera kaznakov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phib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UD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amand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Mertensiella luschani (Salamandra luschan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Salamandra at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amandrina teridigi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ioglossa lusitan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roctus asp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roctus monta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roctus platyceph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crist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montando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ital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carnife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dobrog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iturus karelin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thodon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leomantes genei (Hydromantes gene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leomantes flavus (Hydromantes flav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leomantes supramontis (Hydromantes supramonti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leomantes imperialis (Hydromantes imperiali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Speleomates italicus (Hydromantes italic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us angu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U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ogloss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mbina varieg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mbina bomb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oglossus pic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oglossus galgano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oglossus sar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oglossus jeann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ytes obstetrica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ytes cisternas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ytes muleten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oba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obates cultrip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obates fus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obates syria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odytes caucas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f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fo calami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fo virid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la arbor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la meridion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la sar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a arv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a dalmat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a lataste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a iber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ana ital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sc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 naccar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MO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b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mbra kram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HERI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rinodon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alencia hispan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ngel asp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zkrêgowc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hropo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C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tod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teromantis a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don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lopteryx syria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mpecma brau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enagrion frey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enagrion mercurial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eshna virid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urus (=Gomphus) flavip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mphus graslin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phiogomphus cecil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ndenia tetraphyl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dulegaster trinacri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xygastra curtis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romia splend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rachythemis fuscopalli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orrhinia albifro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orrhinia caud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orrhinia pector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rth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etica ustul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ga ped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e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abus olympi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ytiscus latissim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phoderus biline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smoderma eremi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uprestis splende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ucujus cinnabe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ambyx cerd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salia alp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id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pilio hospit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pilio alexano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erynthia polyxe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nassius apoll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rnassius mnemosyn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atura met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abriciana elis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phydryas (Eurodryas) aurin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anargia arg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bia christ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bia sude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ebia calcar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enonympha her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enonympha oedip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opinga achin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caena dispa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ulinea ario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ulinea tele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ulinea nausitho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lebicula golg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podryas matur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ogaster cata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yles hippopha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serpinus prosper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CHN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ane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crothele calpei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lus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TROPO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ommatoph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ostyla abbrevi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ostyla cass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ostyla corneocos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ostyla gibb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iostyla lamellos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omalacus maculos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eolus calc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eolus commix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eolus sphaer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la leacocki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la tabell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la testudin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la turric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eomitra monizi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x subplic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iscus guerinia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Discus deflor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lona quimperia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VALV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ono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garitifera auricular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£¥CZNIK II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ronione gatunki faun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rêgowc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mmal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CTIV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nac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naceus europa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ori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CHIR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espertili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pistrellus pipistre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UPLICIDEN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o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us timi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us capensis (europae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ODENT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ur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iurus vulga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mota marmo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torida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stor fib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li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tus ratticeps (oeconomus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tus nivalis (librunii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tus cabrer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TAC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 nie wymienione w za³¹czniku 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RNIV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te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eles mel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tela ermi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ustela niv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torius (Mustela) putor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tes mart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tes fo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ormela peregus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iver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e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ynx lyn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ca vitulin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sa (Phoca) hisp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gophilus groenlandicus (Phoca groenlandica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ignathus barb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lichoerus gry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stophora crist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IODACTY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us scrofa meridion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erv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ov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Ovis aries (musimon, ammon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a ibe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apra pyrena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picapra rupicap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v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 nie wymienione w za³¹czniku II, z wyj¹tkiem: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ma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fus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rus argent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umba palumb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sser domest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urnus vulgar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rrulus glandar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ca p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vus mondedu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vus frugileg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vus corone (?)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ptil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 nie wymienione w za³¹czniku 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phib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 nie wymienione w za³¹czniku 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isc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MYZO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myz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dontomyzon hellenicum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dontomyzon mari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udontomyzon vladykov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petra fluvia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petra plan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ampetra zanandrea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tromyzon mar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 ruthe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 stell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cipenser sturi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uso hus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UPE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lup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osa alos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osa fallox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osa pont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MO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eg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rego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szystkie gatun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all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hymallus thymal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mo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ucho huch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lmo salar*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____________________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* Postanowienia do tego za³¹cznika nie obejmuj¹ ³ososia w wodach morskich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RI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rin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ramis balle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ramis sap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bramis vimb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burnoides bipunct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lburnus albid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pius aspi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bocage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comiz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meridion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microceph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pelopones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plebej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sclat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arbus steindachn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alcalburnus chalcoid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gene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kn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leming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lusitanicum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nas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phoxin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polylep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soet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toxostom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ondrostoma willkomm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o albipinn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o kessl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o uransco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aspius deline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aspius stymphal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illyr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lucumot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microlep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polylep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pyrena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souf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svalliz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tursky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uciscus ukliv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chychilon pictum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lecus cultr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xinellus adspers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hoxinellus hispa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seudophoxinus maratho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seudophoxinus stymphal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hodeus serice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alburnoid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arcas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fris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grae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lemmingi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macedo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macrolepido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pig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racovitza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utilus rubilio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elong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hass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larv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paludicol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taen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bitis trichoni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sgurmis foss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banejewia aura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banejewia caldero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UR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ur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uris aristote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luris glan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THERI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yprinodon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hanius fasci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phanius iber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STEROSTE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ngnath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ngnathus abas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yngnathus nigroline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steroste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ngitius helleni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untitius platygast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CORPAEN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tt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ttus poecilop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yoxocephalus quadricorn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FORM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erc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ymnocephalus Balo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ymnocephalus schraetz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izostedion volgens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ngel zingel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ingel streber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enn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lennius fluvia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id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fluviati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kessler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nigrican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ophioceph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syrman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obius thressa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ogobius panizza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adogobius martens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atoschistus canestrin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atoschistus microp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matoschistus minu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oterorhinus marmorat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ezkrêgowce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THROPO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SECT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le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canus cerv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idopt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aellsia isabell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RUSTAC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capo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tacus astac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stropotamobius pallipe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ustropotamobius torrentium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OLLUSC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ASTROPO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tylommatopho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elix pomat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IVALVI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on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rgaritifera margaritifer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nio elongatulu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icrocondymaea compress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NELID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RUDINEA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rhynchobdellae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irudo medicinalis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£¥CZNIK IV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bronione œrodki i metody zabijania, chwytania i innej eksploatacji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SA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³a</w:t>
      </w:r>
    </w:p>
    <w:p>
      <w:pPr>
        <w:pStyle w:val="Normal"/>
        <w:bidi w:val="0"/>
        <w:ind w:left="10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¯ywe zwierzêta, oœlepione lub okaleczone, u¿ywane jako wabi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bienie przez odtwarzanie nagranych dŸwiêk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z¹dzenia elektryczne mog¹ce zabiæ lub og³uszy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tuczne Ÿród³a œwiat³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stra i inne urz¹dzenia oœlepiaj¹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z¹dzenia do oœwietlania cel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ktowizory z elektronicznym powiêkszaniem lub przetwarzaniem obra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eria³y wybuchowe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tki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³apki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utki i zatruta lub osza³amiaj¹ca przynê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¿ywanie dymu i ga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ó³automatyczna i automatyczna broñ z magazynkiem, mieszcz¹ca wiêcej ni¿ dwa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boj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olo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jazdy motorowe w ruchu</w:t>
      </w:r>
    </w:p>
    <w:p>
      <w:pPr>
        <w:pStyle w:val="Normal"/>
        <w:bidi w:val="0"/>
        <w:ind w:firstLine="43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   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 Z wyj¹tkiem polowania na wieloryby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 Jeœli s¹ stosowane na du¿¹ skalê przy nieselektywnym ³apaniu lub zabijaniu.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TAKI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0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d³a3</w:t>
      </w:r>
    </w:p>
    <w:p>
      <w:pPr>
        <w:pStyle w:val="Normal"/>
        <w:bidi w:val="0"/>
        <w:ind w:left="10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p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êd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¯ywe ptaki, oœlepione lub okaleczone, u¿ywane jako wabi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abienie przez odtwarzanie nagranych dŸwiêkó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z¹dzenia elektryczne mog¹ce zabiæ lub og³uszyæ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ztuczne Ÿród³a œwiat³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ustra i inne urz¹dzenia oœlepiaj¹c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rz¹dzenia do oœwietlania cel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oktowizory z elektrycznym powiêkszaniem lub przetwarzaniem obraz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teria³y wybuch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iat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u³apk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rutki i zatruta lub osza³amiaj¹ca przynêt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ó³automatyczna i automatyczna broñ z magazynkiem mieszcz¹cym 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wiêcej ni¿ dwa naboj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amoloty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jazdy motorowe w ruchu</w:t>
      </w:r>
    </w:p>
    <w:p>
      <w:pPr>
        <w:pStyle w:val="Normal"/>
        <w:bidi w:val="0"/>
        <w:ind w:firstLine="43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    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3 Z wyj¹tkiem Lagopus (pardwa) na pó³noc od 58 N.  </w:t>
      </w:r>
    </w:p>
    <w:p>
      <w:pPr>
        <w:pStyle w:val="Normal"/>
        <w:bidi w:val="0"/>
        <w:ind w:firstLine="43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/>
        <w:t>=======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arszawa, dnia 23 lutego 2000 r.       Nr 12      Poz. 154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</w:t>
      </w:r>
      <w:r>
        <w:rPr/>
        <w:t xml:space="preserve">OBWIESZCZENIE MINISTRA SPRAW ZAGRANICZNYCH 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</w:t>
      </w:r>
      <w:r>
        <w:rPr/>
        <w:t>z dnia 31 stycznia 2000 r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o sprostowaniu b^3edów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</w:t>
      </w:r>
      <w:r>
        <w:rPr/>
        <w:t>(Dz. U. Nr 12, poz. 154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Na podstawie art. 6 ust. 2 ustawy z dnia 30 grudnia 1950 r. o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wydawaniu Dziennika Ustaw Rzeczypospolitej Polskiej i Dziennika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Urzêdowego Rzeczypospolitej Polskiej "Monitor Polski" (Dz. U. Nr 58,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z. 524, z 1991 r. Nr 94, poz. 420 i z 1993 r. Nr 7, poz. 34)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polskim przek³adzie Konwencji o ochronie gatunków dzikiej flory i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fauny europejskiej oraz ich siedlisk naturalnych, sporz¹dzonej w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ernie dnia 19 wrzenia 1979 r. (za³¹cznik do Dz. U. Nr 58, poz. 263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z dnia 25 maja 1996 r.), w za³¹czniku IV, Zabronione œrodki i metod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zabijania, chwytania i innej eksploatacji prostuje siê nastêpuj¹ce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³êdy: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1) w uwadze 2 do czêœci Ssaki zamiast wyrazów "Jeœli s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stosowane na du¿¹ skale przy nieselektywnym ³apaniu lub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zabijaniu." powinny byæ wyrazy "Jeli s¹ stosowane na du¿¹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skalê lub do nieselektywnego chwytania lub zabijania.";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2) po czeœci Ptaki powinien byæ zamieszczony nastepuj¹cy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</w:t>
      </w:r>
      <w:r>
        <w:rPr/>
        <w:t>tekst: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>"RYBY S£ODKOWODN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teria³y wybuchow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Broñ paln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rucizn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Œrodki osza³amiaj¹c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Zmienny pr¹d elektryczny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Sztuczne ród³a œwiat³a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</w:t>
      </w:r>
      <w:r>
        <w:rPr/>
        <w:t>SKORUPIAKI (Decapoda)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                              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Materia³y wybuchowe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Trucizny"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                             </w:t>
      </w:r>
      <w:r>
        <w:rPr/>
        <w:t>Minister Spraw Zagranicznych: B. Geremek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